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APORAN PEMERIKSAAN &amp; PENGUJI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5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29"/>
        <w:gridCol w:w="6347"/>
      </w:tblGrid>
      <w:tr>
        <w:trPr>
          <w:trHeight w:val="2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milik / Owne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/>
              <w:t>BCK-MWT-MKH-DMT-KSO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Peralatan / Equipmen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avator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brik Pembua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ATSU 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Ite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- 01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or Ser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H3493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/Type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200-10M0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itas Bucke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.0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gal Pemeriksaan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/>
              <w:t>13 Februari 2026</w:t>
            </w:r>
          </w:p>
        </w:tc>
      </w:tr>
      <w:tr>
        <w:trPr>
          <w:trHeight w:val="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s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Pembangunan Jalan Kawasan Komplek Legislatif, IKN Penajam Paser Utara – Kalimantan Timur  </w:t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7">
                <wp:simplePos x="0" y="0"/>
                <wp:positionH relativeFrom="column">
                  <wp:posOffset>-354330</wp:posOffset>
                </wp:positionH>
                <wp:positionV relativeFrom="paragraph">
                  <wp:posOffset>64770</wp:posOffset>
                </wp:positionV>
                <wp:extent cx="141287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A TEKN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21.1pt;mso-wrap-distance-left:9.05pt;mso-wrap-distance-right:9.05pt;mso-wrap-distance-top:3.6pt;mso-wrap-distance-bottom:3.6pt;margin-top:5.1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A TEKNI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99"/>
        <w:gridCol w:w="732"/>
        <w:gridCol w:w="1467"/>
        <w:gridCol w:w="273"/>
        <w:gridCol w:w="3908"/>
      </w:tblGrid>
      <w:tr>
        <w:trPr>
          <w:trHeight w:val="3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ifikasi Excavator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pasitas / Bobot Kerja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4.700 Kg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.728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71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nggi Keseluruh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44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bar Track Sho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njan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om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70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ick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95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tinggian Kabi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ttachment Tipe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ucket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lume Bucket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.0 m3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kanan Tanah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47.4 Kpa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ecepatan Maksimum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5.4 km/h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dius Putaran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anan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r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: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730 mm</w:t>
            </w:r>
          </w:p>
        </w:tc>
      </w:tr>
    </w:tbl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7353300</wp:posOffset>
            </wp:positionH>
            <wp:positionV relativeFrom="paragraph">
              <wp:posOffset>99060</wp:posOffset>
            </wp:positionV>
            <wp:extent cx="1133475" cy="718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98"/>
        <w:gridCol w:w="1080"/>
        <w:gridCol w:w="990"/>
        <w:gridCol w:w="2970"/>
      </w:tblGrid>
      <w:tr>
        <w:trPr>
          <w:tblHeader w:val="true"/>
          <w:trHeight w:val="26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KRIPS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IL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>
          <w:tblHeader w:val="true"/>
          <w:trHeight w:val="16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eri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olak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emeriksaan Visu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ang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in 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angka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ick Coup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dak Tersedia/ Tidak Terpasang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utam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ka penguat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boom, baut, mur, p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connection Boom, bolt, rivet, p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 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cket Tee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ja Puta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lewing Mechan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 atas / bawa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per/ lower 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Roller (Slewing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Bea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talan me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er p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bungan pengikat (Baut &amp; Mur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olts &amp; Nut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Sw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ng G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unc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ngikat Beban Pengimba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unterweight Moun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y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ngka pengu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ac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an Penyeim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w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si Bagian Bawah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ndercarri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ngka Kelab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Fr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tai Kelab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ck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er Atas/Bawah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arrier &amp; Track  Ro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vel De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Pengger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o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a pengenc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l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ggerak Utam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ime Mover/ Main Eng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ding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ol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lumasa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Lubrication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Bahan Bak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e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asukan &amp; Pembuangan Uda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Intake &amp; Exhaust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ukan Mes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ine Mou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fety Gu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Kelistrik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ectrica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pan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le &amp; Pa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stem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in br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lar / kontak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tch / Conta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Pembumi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ounding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indung Kab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ydraul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 Tek. Tinggi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High Pressure H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 hidrol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ydraulic 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mbag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ree Way Valve / Relief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a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ervoi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 Pneumat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neumatic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Tidak Tersedia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s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pres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se/Tub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ccumul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Kendal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Val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up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ki Penimb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r Receiver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ang K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b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ka/ Dind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Frame/ W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u, Jendel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or, Wind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tai, Tangg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loor, Lad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gangan tang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ndr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at Operator, Sabuk Pengam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or Seat, Seat Be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 Sp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rr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kson, Al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rn, Al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a, Pembersi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nd Shield, Wi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udi, Tuas, Pedal, Tomb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eering, Lever, Pedals, But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unjuk Oper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eration I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Pengontro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ol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abi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bin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engkapan Safet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fety Dev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kato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beb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ad C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e Extingui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Komunikas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dio 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st Aid K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u Kerj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ad Lamp, Rotary L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era diadakan untuk lampu Rotary</w:t>
            </w:r>
          </w:p>
        </w:tc>
      </w:tr>
      <w:tr>
        <w:trPr>
          <w:trHeight w:val="34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eriksaan Vis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sual Inspection</w:t>
            </w:r>
          </w:p>
        </w:tc>
      </w:tr>
      <w:tr>
        <w:trPr>
          <w:trHeight w:val="4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netic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ji Fungsi/ Kiner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nction/ Performance Test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v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v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ana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gh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Kir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ft Sh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j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du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ckw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rput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ah jarum ja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ockwise (C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awanan arah jarum j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unter Clockwise (CC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o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u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/ Ar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ick/ A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ua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k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c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tup/ Meneku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aw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ka/ Membua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90"/>
        <w:rPr>
          <w:sz w:val="22"/>
          <w:szCs w:val="22"/>
          <w:u w:val="single"/>
          <w:lang w:val="id-ID" w:eastAsia="en-US"/>
        </w:rPr>
      </w:pPr>
      <w:r>
        <w:rPr>
          <w:sz w:val="22"/>
          <w:szCs w:val="22"/>
          <w:u w:val="single"/>
          <w:lang w:val="id-ID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margin">
              <wp:posOffset>561340</wp:posOffset>
            </wp:positionH>
            <wp:positionV relativeFrom="paragraph">
              <wp:posOffset>7355205</wp:posOffset>
            </wp:positionV>
            <wp:extent cx="1261110" cy="12954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4033520</wp:posOffset>
            </wp:positionH>
            <wp:positionV relativeFrom="paragraph">
              <wp:posOffset>8067675</wp:posOffset>
            </wp:positionV>
            <wp:extent cx="936625" cy="96774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57" t="14157" r="14283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esimpu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dasarkan hasil pemeriksaan-pengujian dan hasil aktual, </w:t>
            </w:r>
            <w:r>
              <w:rPr>
                <w:b/>
                <w:i/>
                <w:sz w:val="22"/>
                <w:szCs w:val="22"/>
              </w:rPr>
              <w:t>“Excavator”</w:t>
            </w:r>
            <w:r>
              <w:rPr>
                <w:sz w:val="22"/>
                <w:szCs w:val="22"/>
              </w:rPr>
              <w:t xml:space="preserve"> dengan Nomor Item  </w:t>
            </w:r>
            <w:r>
              <w:rPr>
                <w:b/>
                <w:bCs/>
                <w:sz w:val="22"/>
                <w:szCs w:val="22"/>
              </w:rPr>
              <w:t>EX-01</w:t>
            </w:r>
            <w:r>
              <w:rPr>
                <w:sz w:val="22"/>
                <w:szCs w:val="22"/>
              </w:rPr>
              <w:t xml:space="preserve">  tersebut layak digunakan.</w:t>
            </w:r>
          </w:p>
        </w:tc>
      </w:tr>
    </w:tbl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499745</wp:posOffset>
            </wp:positionH>
            <wp:positionV relativeFrom="paragraph">
              <wp:posOffset>191135</wp:posOffset>
            </wp:positionV>
            <wp:extent cx="1456690" cy="10902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/>
      </w:pPr>
      <w:r>
        <w:rPr>
          <w:sz w:val="22"/>
          <w:szCs w:val="22"/>
        </w:rPr>
        <w:t>Diperiksa Oleh,</w:t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Muhammad Feriansyah  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Inspector</w:t>
      </w:r>
    </w:p>
    <w:p>
      <w:pPr>
        <w:pStyle w:val="Normal"/>
        <w:ind w:left="-360" w:hanging="9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728" w:right="1800" w:gutter="0" w:header="720" w:top="2537" w:footer="27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  <w:sz w:val="20"/>
        <w:szCs w:val="20"/>
        <w:lang w:val="en-US" w:eastAsia="en-US"/>
      </w:rPr>
    </w:pPr>
    <w:r>
      <w:rPr>
        <w:color w:val="A6A6A6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33520</wp:posOffset>
          </wp:positionH>
          <wp:positionV relativeFrom="paragraph">
            <wp:posOffset>8067675</wp:posOffset>
          </wp:positionV>
          <wp:extent cx="936625" cy="967740"/>
          <wp:effectExtent l="0" t="0" r="0" b="0"/>
          <wp:wrapNone/>
          <wp:docPr id="1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57" t="14157" r="14283" b="11007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color w:val="A6A6A6"/>
        <w:sz w:val="20"/>
        <w:szCs w:val="20"/>
      </w:rPr>
    </w:pPr>
    <w:r>
      <w:rPr>
        <w:color w:val="A6A6A6"/>
        <w:sz w:val="20"/>
        <w:szCs w:val="20"/>
      </w:rPr>
      <w:t xml:space="preserve">Page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PAGE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  <w:r>
      <w:rPr>
        <w:color w:val="A6A6A6"/>
        <w:sz w:val="20"/>
        <w:szCs w:val="20"/>
      </w:rPr>
      <w:t xml:space="preserve"> of </w:t>
    </w:r>
    <w:r>
      <w:rPr>
        <w:b/>
        <w:color w:val="A6A6A6"/>
        <w:sz w:val="20"/>
        <w:szCs w:val="20"/>
      </w:rPr>
      <w:fldChar w:fldCharType="begin"/>
    </w:r>
    <w:r>
      <w:rPr>
        <w:sz w:val="20"/>
        <w:b/>
        <w:szCs w:val="20"/>
        <w:color w:val="A6A6A6"/>
      </w:rPr>
      <w:instrText xml:space="preserve"> NUMPAGES \* ARABIC </w:instrText>
    </w:r>
    <w:r>
      <w:rPr>
        <w:sz w:val="20"/>
        <w:b/>
        <w:szCs w:val="20"/>
        <w:color w:val="A6A6A6"/>
      </w:rPr>
      <w:fldChar w:fldCharType="separate"/>
    </w:r>
    <w:r>
      <w:rPr>
        <w:sz w:val="20"/>
        <w:b/>
        <w:szCs w:val="20"/>
        <w:color w:val="A6A6A6"/>
      </w:rPr>
      <w:t>8</w:t>
    </w:r>
    <w:r>
      <w:rPr>
        <w:sz w:val="20"/>
        <w:b/>
        <w:szCs w:val="20"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6250</wp:posOffset>
              </wp:positionH>
              <wp:positionV relativeFrom="paragraph">
                <wp:posOffset>-66675</wp:posOffset>
              </wp:positionV>
              <wp:extent cx="6477000" cy="982027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9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7.5pt;margin-top:-5.25pt;width:509.95pt;height:773.2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6250</wp:posOffset>
              </wp:positionH>
              <wp:positionV relativeFrom="paragraph">
                <wp:posOffset>819150</wp:posOffset>
              </wp:positionV>
              <wp:extent cx="6477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64.5pt" to="472.45pt,6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0</wp:posOffset>
              </wp:positionH>
              <wp:positionV relativeFrom="paragraph">
                <wp:posOffset>-28575</wp:posOffset>
              </wp:positionV>
              <wp:extent cx="4962525" cy="800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252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2F549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color w:val="2F5496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83200" cy="504825"/>
                                <wp:effectExtent l="0" t="0" r="0" b="0"/>
                                <wp:docPr id="10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5" r="-5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3200" cy="504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75pt;height:63pt;mso-wrap-distance-left:9.05pt;mso-wrap-distance-right:9.05pt;mso-wrap-distance-top:0pt;mso-wrap-distance-bottom:0pt;margin-top:-2.25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2F5496"/>
                        <w:sz w:val="22"/>
                        <w:szCs w:val="22"/>
                      </w:rPr>
                    </w:pPr>
                    <w:r>
                      <w:rPr>
                        <w:rFonts w:eastAsia="Calibri" w:cs="Calibri" w:ascii="Calibri" w:hAnsi="Calibri"/>
                        <w:bCs/>
                        <w:color w:val="2F5496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83200" cy="504825"/>
                          <wp:effectExtent l="0" t="0" r="0" b="0"/>
                          <wp:docPr id="11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5" r="-5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3200" cy="504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365F91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color w:val="365F91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09:22:00Z</dcterms:created>
  <dc:creator>User</dc:creator>
  <dc:description/>
  <cp:keywords/>
  <dc:language>en-US</dc:language>
  <cp:lastModifiedBy>LENOVO</cp:lastModifiedBy>
  <cp:lastPrinted>2026-02-16T09:25:00Z</cp:lastPrinted>
  <dcterms:modified xsi:type="dcterms:W3CDTF">2026-02-16T02:27:00Z</dcterms:modified>
  <cp:revision>10</cp:revision>
  <dc:subject/>
  <dc:title>VISUAL INSPECTION REPORT</dc:title>
</cp:coreProperties>
</file>